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Learning Styles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26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GUIDANCE STANDARDS</w:t>
            </w: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  <w:t>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student wil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A9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>:  Use study skills and test-taking strategi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A12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>:  Apply study skills necessary for academic achievement</w:t>
            </w:r>
            <w:r>
              <w:rPr>
                <w:rFonts w:cs="Bell MT;Times New Roman" w:ascii="Bell MT;Times New Roman" w:hAnsi="Bell MT;Times New Roman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A10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>:  Demonstrate personal strengths and weaknesses related to learning.</w:t>
            </w:r>
          </w:p>
          <w:p>
            <w:pPr>
              <w:pStyle w:val="Normal"/>
              <w:rPr>
                <w:rFonts w:ascii="Bell MT;Times New Roman" w:hAnsi="Bell MT;Times New Roman" w:cs="Bell MT;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Bell MT;Times New Roman" w:ascii="Bell MT;Times New Roman" w:hAnsi="Bell MT;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ACADEMIC STANDARD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 5.7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:  The student will investigate and understand how the Earth’s surface is constantly changing.  a) the rock cycle including identification of rock types.</w:t>
            </w:r>
          </w:p>
        </w:tc>
      </w:tr>
      <w:tr>
        <w:trPr>
          <w:trHeight w:val="16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RELATED GUIDANCE OBJECTIVES (RGO)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he student will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1. Understand various learning styles and pick study habits based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 w:val="false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on his/her style.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SUBJECT/GRADE</w:t>
            </w: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  <w:t>5</w:t>
            </w:r>
            <w:r>
              <w:rPr>
                <w:rFonts w:cs="Comic Sans MS" w:ascii="Comic Sans MS" w:hAnsi="Comic Sans MS"/>
                <w:b w:val="false"/>
                <w:bCs/>
                <w:sz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 Grade Sc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LENGTH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  <w:t>35 minutes</w:t>
            </w:r>
          </w:p>
        </w:tc>
      </w:tr>
    </w:tbl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67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MATERIALS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Each student will ne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Handout:  I Like Your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Handout:  Learning Sty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White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olored pencils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Counselor Re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Cs/>
                <w:sz w:val="22"/>
              </w:rPr>
              <w:t>Rock classification k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iCs/>
                <w:sz w:val="22"/>
              </w:rPr>
              <w:t xml:space="preserve">Picture books of rocks </w:t>
            </w:r>
            <w:r>
              <w:rPr>
                <w:rFonts w:cs="Comic Sans MS" w:ascii="Comic Sans MS" w:hAnsi="Comic Sans MS"/>
                <w:b w:val="false"/>
                <w:bCs/>
                <w:iCs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  <w:t>granite, gneiss, slate, limestone, shale, sandstone, and coal)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</w:t>
            </w:r>
          </w:p>
        </w:tc>
      </w:tr>
    </w:tbl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1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ACTIVITI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Like Your Style (15 minutes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GO1, EA9, EA10, EA1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Distribute the “I Like Your Style” learning style inventory to students.  Read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each item aloud and have students choose whether they are often, sometimes,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or seldom like each statement.  Have them score the inventory and find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whether they are more of a visual, tactile, or auditory learner.  Explain each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type of learning style and go over the “Learning Styles” handout with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>them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Show Me Your Style (20 minutes)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</w:t>
            </w:r>
            <w:r>
              <w:rPr>
                <w:rFonts w:eastAsia="Comic Sans MS" w:cs="Comic Sans MS" w:ascii="Comic Sans MS" w:hAnsi="Comic Sans MS"/>
                <w:b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</w:rPr>
              <w:t>RGO1, EA9, EA10, EA12, Science 5.7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Have students get into groups with other students who share their learning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>style (no more than 4 in a group).  Assign the following projects: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Visual Learners – Look at pictures of the type of rocks (granite, gneiss, slate,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limestone, shale, sandstone, and coal).  Then, create a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picture book with three pages (sedimentary, igneous, or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metamorphic) and write the names of the rocks that are in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>each category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Tactile Learners – Hold and feel the various types of rocks (granite, gneiss,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slate, limestone, shale, sandstone, and coal).  Read about each type 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as you play with it.  Then, play a guessing game where one person  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read the type of rock and you have to find it.  Then, create a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>flipbook or foldable to study with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Auditory Learners – Look at the pictures or play with the rocks.  Read about each type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 xml:space="preserve">and begin to create a rhyme, jingle or mnemonic aid to help you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 w:val="false"/>
                <w:bCs/>
                <w:sz w:val="22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 w:val="false"/>
                <w:bCs/>
                <w:sz w:val="22"/>
              </w:rPr>
              <w:t>remember the classifications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EVALUATION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22"/>
              </w:rPr>
              <w:t>Have each group share their study aid with the class.</w:t>
            </w:r>
          </w:p>
          <w:p>
            <w:pPr>
              <w:pStyle w:val="Normal"/>
              <w:spacing w:before="60" w:after="0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94"/>
        <w:gridCol w:w="3393"/>
      </w:tblGrid>
      <w:tr>
        <w:trPr/>
        <w:tc>
          <w:tcPr>
            <w:tcW w:w="30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drawing>
                <wp:inline distT="0" distB="0" distL="0" distR="0">
                  <wp:extent cx="41148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8" r="-6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br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drawing>
                <wp:inline distT="0" distB="0" distL="0" distR="0">
                  <wp:extent cx="726440" cy="55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br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drawing>
                <wp:inline distT="0" distB="0" distL="0" distR="0">
                  <wp:extent cx="72644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AUDITORY LEARNERS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TACTILE/KINESTHETIC LEARNERS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VISUAL LEARNERS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lk to yourself when you study.  Explain it to yourself aloud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ld the book as you are reading it or talking about the information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ke notes during class.  Write down any questions you have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l someone else what you learned after you read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while you are reading or talking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t the notes on the board several time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up a song using the subject material.  The 'crazier' the better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 near the front of the classroom and take notes. This will keep you focused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lor-coded highlighting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your teacher to repeat something you don’t understand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ew your notes while </w:t>
              <w:br/>
              <w:t>exercising on a stationary bike/treadmill.   Take stretch breaks during tests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graph paper to create charts and diagrams that demonstrate key point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y words in syllables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you are explaining something, point to the subject matter in the book, on the board, etc., while reading it out loud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mnemonics, acronyms, visual chains, and mind map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ke up and repeat rhymes to remember facts, dates, names, etc.  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computer to reinforce learning using your sense of touch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computer to organize materials and to create graphs, tables, charts, and spreadsheet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 over all important facts aloud several times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with your fingers in sand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ze the material in a way that makes sense to you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are allowed to tape record classes, listen to the tapes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lists repeatedly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ok at illustrations and charts/diagrams in your textbook and notes several time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a study group, or get a study partner to discuss the information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models (flipbooks or foldables) that demonstrate the key concepts. 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illustrations of key concepts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 learn a sequence of steps, write them out in sentence form, then read them out loud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flashcards for each step in the procedure. Put the cards in order until the sequence becomes automatic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ualize the scene, formula, words, charts, etc.</w:t>
            </w:r>
          </w:p>
        </w:tc>
      </w:tr>
      <w:tr>
        <w:trPr/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mnemonics and word links (try to find how the words sound alike).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rhythm (beats) to memorize or explain something.  Tap your finger to feel the beat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ke flashcards, then use them when study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ARNING STY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"/>
      <w:lvlJc w:val="left"/>
      <w:pPr>
        <w:tabs>
          <w:tab w:val="num" w:pos="1500"/>
        </w:tabs>
        <w:ind w:left="1500" w:hanging="42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 w:val="false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ll MT;Times New Roman" w:hAnsi="Bell MT;Times New Roman" w:cs="Bell 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25:00Z</dcterms:created>
  <dc:creator>Western Branch Middle School</dc:creator>
  <dc:description/>
  <dc:language>en-US</dc:language>
  <cp:lastModifiedBy>HOM</cp:lastModifiedBy>
  <cp:lastPrinted>2005-10-07T10:25:00Z</cp:lastPrinted>
  <dcterms:modified xsi:type="dcterms:W3CDTF">2005-10-07T14:25:00Z</dcterms:modified>
  <cp:revision>2</cp:revision>
  <dc:subject/>
  <dc:title>TITLE</dc:title>
</cp:coreProperties>
</file>